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november 30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A </w:t>
      </w:r>
      <w:r>
        <w:rPr>
          <w:rFonts w:cs="Arial" w:ascii="Arial" w:hAnsi="Arial"/>
          <w:bCs/>
          <w:lang w:val="en" w:eastAsia="hu-HU"/>
        </w:rPr>
        <w:t>Képviselő-testület és Szervei Szervezeti és Működési Szabályzatáról szóló 34/2014. (X. 30.) önkormányzati rendelet módosítása</w:t>
      </w:r>
      <w:r>
        <w:rPr>
          <w:rFonts w:cs="Arial" w:ascii="Arial" w:hAnsi="Arial"/>
          <w:b/>
          <w:bCs/>
          <w:lang w:val="en" w:eastAsia="hu-HU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Polgármesteri Kabinet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Jogi- Ügyrendi, Szociális Bizottság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 xml:space="preserve">  Pénzügyi, Turisztikai és Városfejlesztési Bizottsá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és Szervei Szervezeti és Működési Szabályzatáról szóló 34/2014. (X. 30.) önkormányzati rendelet 4. számú melléklete tartalmazza a polgármesterre és jegyzőre átruházott hatásköröket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Magyarország helyi önkormányzatairól szóló (továbbiakban Mötv.) 2011. évi CLXXXIX. törvény 41. § (4) bekezdése alapján a képviselő-testület hatásköreit a polgármesterre, a bizottságára, a részönkormányzat testületére, a jegyzőre, a társulására ruházhatja át. E hatáskör gyakorlásához utasítást adhat, e hatáskört visszavonhatj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Az Mötv. 42. § -a szerint a képviselő-testület hatásköréből nem ruházható át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>1. a rendeletalkotás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 szervezetének kialakítása és működésének meghatározása, a törvény által hatáskörébe utalt választás, kinevezés, vezetői megbízás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 a helyi népszavazás elrendelése, kitüntetések és elismerő címek alapítása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>4. a gazdasági program, a hitelfelvétel, a kötvénykibocsátás, a kölcsönfelvétel vagy más adósságot keletkeztető kötelezettségvállalás, alapítványi forrás átvétele és átadása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5. önkormányzati társulás létrehozása, megszüntetése, abból történő kiválás, a társulási megállapodás módosítása, társuláshoz, érdekképviseleti szervezethez való csatlakozás, abból történő kiválás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6. megállapodás külföldi önkormányzattal való együttműködésről, nemzetközi önkormányzati szervezethez való csatlakozás, abból történő kiválás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7. intézmény alapítása, átszervezése, megszüntetése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8. közterület elnevezése, köztéri szobor, műalkotás állítása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9. eljárás kezdeményezése az Alkotmánybíróságnál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>10. a bíróságok ülnökeinek megválasztása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1. állásfoglalás intézmény átszervezéséről, megszüntetéséről, ellátási, szolgáltatási körzeteiről, ha a szolgáltatás a települést is érinti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>12. a települési képviselő, polgármester méltatlansági és a vagyonnyilatkozati eljárással kapcsolatos, továbbá összeférhetetlenségi ügyében való döntés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3. az önkormányzati képviselői megbízatás megszűnéséről való döntés, ha a képviselő egy éven át nem vesz részt a képviselő-testület ülésén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>14. a településfejlesztési eszközök és a településszerkezeti terv jóváhagyása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5. területszervezési kezdeményezés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>16. a helyi önkormányzat tulajdonában álló nemzeti vagyon tulajdonjogának az állam vagy más helyi önkormányzat javára történő ingyenes átruházására, ilyen vagyon ingyenes átvételére vonatkozó döntés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7. amit törvény a képviselő-testület át nem ruházható hatáskörébe utal.”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Arial" w:hAnsi="Arial" w:cs="Arial"/>
          <w:b/>
          <w:b/>
          <w:bCs/>
          <w:i/>
          <w:i/>
          <w:sz w:val="20"/>
          <w:szCs w:val="20"/>
          <w:lang w:val="en" w:eastAsia="hu-HU"/>
        </w:rPr>
      </w:pPr>
      <w:r>
        <w:rPr>
          <w:rFonts w:cs="Arial" w:ascii="Arial" w:hAnsi="Arial"/>
          <w:b/>
          <w:bCs/>
          <w:i/>
          <w:sz w:val="20"/>
          <w:szCs w:val="20"/>
          <w:lang w:val="en"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árosban zajló és a jövőben tervezett fejlesztések miatt javasoljuk, hogy a Képviselő-testület ruházza át Hévíz Város polgármesterére a jövőbeni forgalmi rend módosításának döntését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b/>
          <w:bCs/>
          <w:kern w:val="2"/>
          <w:lang w:eastAsia="hu-HU"/>
        </w:rPr>
        <w:t xml:space="preserve"> </w:t>
      </w:r>
      <w:r>
        <w:rPr>
          <w:rFonts w:eastAsia="Times New Roman" w:cs="Arial" w:ascii="Arial" w:hAnsi="Arial"/>
          <w:bCs/>
          <w:kern w:val="2"/>
          <w:lang w:eastAsia="hu-HU"/>
        </w:rPr>
        <w:t>közúti közlekedésről szóló</w:t>
      </w:r>
      <w:r>
        <w:rPr>
          <w:rFonts w:eastAsia="Times New Roman" w:cs="Arial" w:ascii="Arial" w:hAnsi="Arial"/>
          <w:b/>
          <w:bCs/>
          <w:kern w:val="2"/>
          <w:lang w:eastAsia="hu-HU"/>
        </w:rPr>
        <w:t xml:space="preserve"> </w:t>
      </w:r>
      <w:r>
        <w:rPr>
          <w:rFonts w:cs="Arial" w:ascii="Arial" w:hAnsi="Arial"/>
        </w:rPr>
        <w:t xml:space="preserve">1988. évi I. törvény 34. § (2) bekezdése alapján a közút forgalmi rendjét a közút kezelője, jelen esetben a Képviselő-testület alakítja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34. § (2) a közút forgalmi rendjét - ha jogszabály másként nem rendelkezik - a közút kezelője alakítja ki. A forgalmi rendet - a forgalmi körülmények vagy a baleseti helyzet jelentősebb változása esetén, de legalább ötévenként - a közút kezelőjének felül kell vizsgálnia, és ha szükséges, módosítania kell. A közlekedési hatóság - a közlekedés biztonságát sértő vagy veszélyeztető helyzet megszüntetése érdekében - kezdeményezheti a forgalomszabályozás módosítását, vagy a közút kezelőjét a forgalmi rend felülvizsgálatára kötelezheti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Mötv lehetővé teszi, hogy ez a határkör átruházásra kerüljön. Amennyiben a Képviselő-testület hozzájárul a jövőben Hévíz Város polgármestere átruházott hatáskörében dönt a forgalmi rendről, döntéséről a soron következő Képviselő-testületi ülésen beszámol. 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Cs/>
        </w:rPr>
        <w:t>A helyi önkormányzatok és szerveik, a köztársasági megbízottak, valamint egyes centrális alárendeltségű szervek feladat- és hatásköreiről szóló 1991. évi X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92. § </w:t>
      </w:r>
      <w:r>
        <w:rPr>
          <w:rFonts w:cs="Arial" w:ascii="Arial" w:hAnsi="Arial"/>
        </w:rPr>
        <w:t>(10) bekezdés a) pont alapján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a Ktv. 34. §-ának (1), (2), (5) bekezdésében a helyi önkormányzat képviselőtestületét kell érteni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Cs/>
        </w:rPr>
        <w:t>A polgári perrendtartásról szóló 2016. évi CXXX. törvény (a továbbiakban: új Pp.) 2018. január 1-jén lép hatályba.</w:t>
      </w:r>
    </w:p>
    <w:p>
      <w:pPr>
        <w:pStyle w:val="Normal"/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z új Pp. 65. § a</w:t>
      </w:r>
      <w:r>
        <w:rPr>
          <w:rFonts w:cs="Arial" w:ascii="Arial" w:hAnsi="Arial"/>
          <w:iCs/>
        </w:rPr>
        <w:t xml:space="preserve"> perben meghatalmazottként eljárni jogosultak körét az önkormányzat vonatkozásban a következők szerint szabályozza.</w:t>
      </w:r>
    </w:p>
    <w:p>
      <w:pPr>
        <w:pStyle w:val="Normal"/>
        <w:ind w:firstLine="204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i/>
          <w:iCs/>
        </w:rPr>
        <w:t xml:space="preserve">f) </w:t>
      </w:r>
      <w:r>
        <w:rPr>
          <w:rFonts w:cs="Arial" w:ascii="Arial" w:hAnsi="Arial"/>
        </w:rPr>
        <w:t>az önkormányzatokat és azok szerveit érintő perekben az önkormányzati szerv alkalmazottja munkáltatója tevékenységével kapcsolatos pereiben, továbbá az önkormányzati szerv szervezeti és működési szabályzatában meghatározott tisztségviselő, ha a per - tárgya alapján - abba a szabályzatban meghatározott ügykörbe tartozik, amelyben a tisztségviselő eljárni jogosult, valamint..”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r Wopera Zsuzsa az Igazságügyi Minisztérium Miniszteri Biztosa az új Pp. per meghatalmazotti szabályozásával kapcsolatban a csatolt tájékoztatása szerint hívta fel a figyelmet a képviselő-testületi SZMSZ-ben foglalt rendelkezések felülvizsgálatára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Áttekintettük a szabályozást és a képviselő-testületi SZMSZ-t. A képviselő-testületi SZMSZ a </w:t>
      </w:r>
      <w:r>
        <w:rPr>
          <w:rFonts w:cs="Arial" w:ascii="Arial" w:hAnsi="Arial"/>
          <w:iCs/>
        </w:rPr>
        <w:t>perben meghatalmazottként eljárni jogosultak körét nem szabályozza, ezért javasoljuk az SZMSZ kiegészítésé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A javaslat alapján a kialakult gyakorlatunknak megfelelően, az önkormányzat vonatkozásában a perben meghatalmazottként eljárni jogosultként, polgármestert és főállású alpolgármestert javasoljuk meghatározni, a meghatalmazás tárgyi korlátozása nélkül, tehát minden ügykör vonatkozásában. Ez a szabályozás nem írja felül a polgári perrendtartás kötelező jogi képviseletre vonatkozó szabályozását, azt továbbra is be kell tar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és Szervei Szervezeti és Működési Szabályzatáról 34/2014. (X. 30.) önkormányzati rendelet </w:t>
      </w:r>
      <w:r>
        <w:rPr>
          <w:rFonts w:cs="Arial" w:ascii="Arial" w:hAnsi="Arial"/>
          <w:b/>
        </w:rPr>
        <w:t>részletes indokolása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rendelet tervezet 1. §-a szabályozza a </w:t>
      </w:r>
      <w:r>
        <w:rPr>
          <w:rFonts w:cs="Arial" w:ascii="Arial" w:hAnsi="Arial"/>
          <w:iCs/>
        </w:rPr>
        <w:t>perben meghatalmazottként eljárni jogosultak köré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rendelet tervezet 2. §-a a módosítani kívánt rendelet 4. mellékletének módosítását tartalmazza, az a 33. sorral egészül ki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, a rendelet-tervezet elfogadására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A rendelet-tervezet elfogadása minősített többséget igényel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pviselő-testület és Szervei Szervezeti és Működési Szabályzatáról szóló 34/2014. (X. 30.) önkormányzati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Magyarország helyi önkormányzatairól szóló 2011. évi CLXXXIX. törvény 41. § (5) bekezdésében, továbbá a </w:t>
      </w:r>
      <w:r>
        <w:rPr>
          <w:rFonts w:cs="Arial" w:ascii="Arial" w:hAnsi="Arial"/>
          <w:bCs/>
        </w:rPr>
        <w:t xml:space="preserve">polgári perrendtartásról szóló 2016. évi CXXX. törvény 65. § </w:t>
      </w:r>
      <w:r>
        <w:rPr>
          <w:rFonts w:cs="Arial" w:ascii="Arial" w:hAnsi="Arial"/>
          <w:bCs/>
          <w:i/>
        </w:rPr>
        <w:t>f)</w:t>
      </w:r>
      <w:r>
        <w:rPr>
          <w:rFonts w:cs="Arial" w:ascii="Arial" w:hAnsi="Arial"/>
          <w:bCs/>
        </w:rPr>
        <w:t xml:space="preserve"> pontjában</w:t>
      </w:r>
      <w:r>
        <w:rPr>
          <w:rFonts w:cs="Arial" w:ascii="Arial" w:hAnsi="Arial"/>
        </w:rPr>
        <w:t xml:space="preserve"> kapott felhatalmazás alapján, az Alaptörvény 32. cikk (1) bekezdés d)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Arial" w:ascii="Arial" w:hAnsi="Arial"/>
          <w:b/>
          <w:bCs/>
          <w:lang w:val="en" w:eastAsia="hu-HU"/>
        </w:rPr>
        <w:t>1. §</w:t>
      </w:r>
      <w:r>
        <w:rPr>
          <w:rFonts w:cs="Arial" w:ascii="Arial" w:hAnsi="Arial"/>
          <w:bCs/>
          <w:lang w:val="en" w:eastAsia="hu-HU"/>
        </w:rPr>
        <w:t xml:space="preserve"> A Képviselő-testület és Szervei Szervezeti és Működési Szabályzatáról 34/2014. (X. 30.) önkormányzati rendelet (a továbbiakban: Ör.) a következő V/A. FEJEZETTEL és 55/A. §-al egészül ki: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Arial" w:hAnsi="Arial" w:cs="Arial"/>
          <w:bCs/>
          <w:lang w:val="en" w:eastAsia="hu-HU"/>
        </w:rPr>
      </w:pPr>
      <w:r>
        <w:rPr>
          <w:rFonts w:cs="Arial" w:ascii="Arial" w:hAnsi="Arial"/>
          <w:bCs/>
          <w:lang w:val="en" w:eastAsia="hu-HU"/>
        </w:rPr>
      </w:r>
    </w:p>
    <w:p>
      <w:pPr>
        <w:pStyle w:val="Normal"/>
        <w:spacing w:lineRule="auto" w:line="240" w:before="0" w:after="0"/>
        <w:jc w:val="center"/>
        <w:textAlignment w:val="top"/>
        <w:rPr/>
      </w:pPr>
      <w:r>
        <w:rPr>
          <w:rFonts w:cs="Arial" w:ascii="Arial" w:hAnsi="Arial"/>
          <w:bCs/>
          <w:i/>
          <w:lang w:val="en" w:eastAsia="hu-HU"/>
        </w:rPr>
        <w:t>“</w:t>
      </w:r>
      <w:r>
        <w:rPr>
          <w:rFonts w:cs="Arial" w:ascii="Arial" w:hAnsi="Arial"/>
          <w:b/>
          <w:bCs/>
          <w:i/>
          <w:caps/>
          <w:lang w:val="en" w:eastAsia="hu-HU"/>
        </w:rPr>
        <w:t>V/A. FEJEZET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Arial" w:hAnsi="Arial" w:cs="Arial"/>
          <w:b/>
          <w:b/>
          <w:bCs/>
          <w:i/>
          <w:i/>
          <w:caps/>
          <w:lang w:val="en" w:eastAsia="hu-HU"/>
        </w:rPr>
      </w:pPr>
      <w:r>
        <w:rPr>
          <w:rFonts w:cs="Arial" w:ascii="Arial" w:hAnsi="Arial"/>
          <w:b/>
          <w:bCs/>
          <w:i/>
          <w:caps/>
        </w:rPr>
        <w:t>A</w:t>
      </w:r>
      <w:r>
        <w:rPr>
          <w:rFonts w:cs="Arial" w:ascii="Arial" w:hAnsi="Arial"/>
          <w:b/>
          <w:i/>
          <w:iCs/>
          <w:caps/>
        </w:rPr>
        <w:t xml:space="preserve"> perben meghatalmazottként eljárni jogosultak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Arial" w:hAnsi="Arial" w:cs="Arial"/>
          <w:b/>
          <w:b/>
          <w:bCs/>
          <w:i/>
          <w:i/>
          <w:caps/>
          <w:lang w:val="en" w:eastAsia="hu-HU"/>
        </w:rPr>
      </w:pPr>
      <w:r>
        <w:rPr>
          <w:rFonts w:cs="Arial" w:ascii="Arial" w:hAnsi="Arial"/>
          <w:b/>
          <w:bCs/>
          <w:i/>
          <w:caps/>
          <w:lang w:val="en" w:eastAsia="hu-HU"/>
        </w:rPr>
      </w:r>
    </w:p>
    <w:p>
      <w:pPr>
        <w:pStyle w:val="Normal"/>
        <w:spacing w:lineRule="auto" w:line="240" w:before="0" w:after="0"/>
        <w:jc w:val="both"/>
        <w:textAlignment w:val="top"/>
        <w:rPr>
          <w:rFonts w:ascii="Arial" w:hAnsi="Arial" w:cs="Arial"/>
          <w:bCs/>
          <w:i/>
          <w:i/>
          <w:lang w:val="en" w:eastAsia="hu-HU"/>
        </w:rPr>
      </w:pPr>
      <w:r>
        <w:rPr>
          <w:rFonts w:cs="Arial" w:ascii="Arial" w:hAnsi="Arial"/>
          <w:bCs/>
          <w:i/>
          <w:lang w:val="en" w:eastAsia="hu-HU"/>
        </w:rPr>
        <w:t xml:space="preserve">55/A. § A </w:t>
      </w:r>
      <w:r>
        <w:rPr>
          <w:rFonts w:cs="Arial" w:ascii="Arial" w:hAnsi="Arial"/>
          <w:bCs/>
          <w:i/>
        </w:rPr>
        <w:t xml:space="preserve">polgári perrendtartásról szóló 2016. évi CXXX. törvény szabályai szerint az önkormányzatot érintő perben, tárgykör korlátozás nélkül általános </w:t>
      </w:r>
      <w:r>
        <w:rPr>
          <w:rFonts w:cs="Arial" w:ascii="Arial" w:hAnsi="Arial"/>
          <w:i/>
          <w:iCs/>
        </w:rPr>
        <w:t>meghatalmazottként eljárni jogosult a polgármester,  a polgármester akadályoztatása esetén a főállású alpolgármester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Arial" w:hAnsi="Arial" w:cs="Arial"/>
          <w:b/>
          <w:b/>
          <w:bCs/>
          <w:i/>
          <w:i/>
          <w:lang w:val="en" w:eastAsia="hu-HU"/>
        </w:rPr>
      </w:pPr>
      <w:r>
        <w:rPr>
          <w:rFonts w:cs="Arial" w:ascii="Arial" w:hAnsi="Arial"/>
          <w:b/>
          <w:bCs/>
          <w:i/>
          <w:lang w:val="en" w:eastAsia="hu-HU"/>
        </w:rPr>
      </w:r>
    </w:p>
    <w:p>
      <w:pPr>
        <w:pStyle w:val="Normal"/>
        <w:spacing w:lineRule="auto" w:line="240" w:before="0" w:after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z Ör. 4. melléklete az 1. melléklet szerint módosul.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3. § </w:t>
      </w:r>
      <w:r>
        <w:rPr>
          <w:rFonts w:cs="Arial" w:ascii="Arial" w:hAnsi="Arial"/>
        </w:rPr>
        <w:t>Ez a rendelet 2018. január 1-jén lép hatályba és hatálybalépését követő napon hatályát veszti.</w:t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</w:rPr>
        <w:t>dr. Tüske Róbert</w:t>
        <w:tab/>
        <w:tab/>
        <w:tab/>
        <w:t xml:space="preserve">                        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           jegyző</w:t>
        <w:tab/>
        <w:tab/>
        <w:tab/>
        <w:tab/>
        <w:t xml:space="preserve">         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1. melléklet a ../….. (.. . … .) önkormányzati rendelethez</w:t>
      </w:r>
    </w:p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„</w:t>
      </w:r>
      <w:r>
        <w:rPr>
          <w:rFonts w:cs="Arial" w:ascii="Arial" w:hAnsi="Arial"/>
          <w:i/>
          <w:iCs/>
          <w:u w:val="single"/>
        </w:rPr>
        <w:t>4. melléklet a 34/2014. (X.30.) önkormányzati rendelethez</w:t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 Képviselő-testülettől a polgármesterre átruházott feladat- és hatáskörök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326"/>
        <w:gridCol w:w="474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gedélyezi a zöldterület felbontását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8/1998. (III. 31.) önkormányzati rendelete 18. § (5) bekezdés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Díszsírhely adományozásáró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9/2000. (XI. 30.) önkormányzati rendelete 10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9/2000. (XI. 30.) önkormányzati rendelete 10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16/2012. (III. 28.) önkormányzati rendelete Helyi kitüntető cím és kitüntető díjak alapításáról és adományozásáról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9/2004. (IV. 1.) önkormányzati rendelete 5. § (1)-(2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2/2014. (IV. 29.) önkormányzati rendelete 9. § (1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2/2014. (IV. 29.) önkormányzati rendelete 9. § (2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2/2014. (IV. 29.) önkormányzati rendelete 10. § (4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/2005. (I. 26.) önkormányzati rendelete 6. § (4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8/2005. (XII. 15.) önkormányzati rendelete 6. § (1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8/2005. (XII. 15.) önkormányzati rendelete 16. § (1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1/2015. (II. 27.) önkormányzati rendelete 3-4. §, 13-14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1/2015. (II. 27.) önkormányzati rendelete 3-4. §, 15-18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z ápolási támogatásró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1/2015. (II. 27.) önkormányzati rendelete 3-4. §, 19-21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1/2015. (II. 27.) önkormányzati rendelete 3-4. §, 22-26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1/2015. (II. 27.) önkormányzati rendelete 3-4. §, 27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1/2015. (II. 27.) önkormányzati rendelete 3-4. §, 28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1/2015. (II. 27.) önkormányzati rendelete 3-4. §, 29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11/2015. (II. 27.) önkormányzati rendelete 3-4. §, 28/A-28/B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42/2015. (XI. 11.) önkormányzati rendelet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21/2014. (IV. 29.) önkormányzati rendelete 2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21/2014. (IV. 29.) önkormányzati rendelet 19/A. §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32/1995. (XII. 19.) önkormányzati rendelete 7/A. § (8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44/2015. (XI. 27.) önkormányzati rendelete 4. § (4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tárgyévi költségvetése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47/2013. (XI. 27.) önkormányzati rendelete az államháztartáson kívülre nyújtott támogatásokról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9/2016. (I. 26.) határozata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évíz Város Önkormányzat Képviselő-testületének 57/2011. (X. 28.) önkormányzati rendelete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özúti közlekedésről szóló 1988. évi I. törvény 3. § (2) bekezdésében, 7. § (3) bekezdésében, 12. § (5) bekezdésében, 14. § (1) bekezdés</w:t>
            </w:r>
            <w:r>
              <w:rPr>
                <w:rFonts w:cs="Arial" w:ascii="Arial" w:hAnsi="Arial"/>
                <w:i/>
                <w:iCs/>
              </w:rPr>
              <w:t xml:space="preserve"> a) </w:t>
            </w:r>
            <w:r>
              <w:rPr>
                <w:rFonts w:cs="Arial" w:ascii="Arial" w:hAnsi="Arial"/>
              </w:rPr>
              <w:t>pontjában, 29/B. § (2) bekezdésének</w:t>
            </w:r>
            <w:r>
              <w:rPr>
                <w:rFonts w:cs="Arial" w:ascii="Arial" w:hAnsi="Arial"/>
                <w:i/>
                <w:iCs/>
              </w:rPr>
              <w:t xml:space="preserve"> a) </w:t>
            </w:r>
            <w:r>
              <w:rPr>
                <w:rFonts w:cs="Arial" w:ascii="Arial" w:hAnsi="Arial"/>
              </w:rPr>
              <w:t>pontjában, 36. § (1), (3) és (4) bekezdésében, 37. § (2) és (3) bekezdésében, 41. §-ban, 42. § (3) bekezdésében, 43. § (1) bekezdésében foglalt ügyekben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8/2009. (IV. 1.) önkormányzati rendelete 8. § (1) bekezdé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4/2012. (XI. 8.) Korm. rendelet 30. § (2) bekezdés</w:t>
            </w:r>
            <w:r>
              <w:rPr>
                <w:rFonts w:cs="Arial" w:ascii="Arial" w:hAnsi="Arial"/>
                <w:i/>
                <w:iCs/>
              </w:rPr>
              <w:t xml:space="preserve"> b)</w:t>
            </w:r>
            <w:r>
              <w:rPr>
                <w:rFonts w:cs="Arial" w:ascii="Arial" w:hAnsi="Arial"/>
              </w:rPr>
              <w:t xml:space="preserve"> pon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.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 közúti közlekedésről szóló 1988. évi I. törvény 34. § (2) bekezdésben meghatározott feladatkörben.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. évi I. törvény 34. § (2)</w:t>
            </w:r>
          </w:p>
        </w:tc>
      </w:tr>
    </w:tbl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 Képviselő-testülettől a jegyzőre átruházott feladat- és hatáskörök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4340"/>
        <w:gridCol w:w="4748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 Város Önkormányzat Képviselő-testületének 24/2013. (VI. 26.) önkormányzati rendelet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88. évi I. törvény 36. § (1) bekezdés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épviselő-testület és Szervei Szervezeti és Működési Szabályzatáról szóló 34/2014. (X.30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em kimutatható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em jár változó költségvetési hatáss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 forgalmi rend megállapítása során csökk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Perben meghatalmazottként eljárás ügyében nem válto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Forgalmi rend megállapítása ügyében célszerűségi, </w:t>
      </w:r>
      <w:r>
        <w:rPr>
          <w:rFonts w:cs="Arial" w:ascii="Arial" w:hAnsi="Arial"/>
          <w:iCs/>
        </w:rPr>
        <w:t>perben meghatalmazottként eljárás ügyében törvényesség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Cs/>
        </w:rPr>
        <w:t>perben meghatalmazottként eljárás ügyében, szabályozás hiányából következő problémák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na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na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nak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0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nak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l4">
    <w:name w:val="hl4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LbjegyzetszvegChar">
    <w:name w:val="Lábjegyzetszöveg Char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58:00Z</dcterms:created>
  <dc:creator>bertalan.linda</dc:creator>
  <dc:description/>
  <cp:keywords/>
  <dc:language>en-US</dc:language>
  <cp:lastModifiedBy>Dr Tüske Róbert</cp:lastModifiedBy>
  <cp:lastPrinted>2017-06-22T13:38:00Z</cp:lastPrinted>
  <dcterms:modified xsi:type="dcterms:W3CDTF">2017-11-24T07:58:00Z</dcterms:modified>
  <cp:revision>2</cp:revision>
  <dc:subject/>
  <dc:title/>
</cp:coreProperties>
</file>